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4 – Posting from a General Journal to a General Ledger (pages 88-11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sson 4-1 – Preparing a Chart of Accounts (pages 90-9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ledger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general ledger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ccount number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ile maintenance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pening an account -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lationship of a T account to an account form – page 9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What is the advantage of using a </w:t>
      </w:r>
      <w:r>
        <w:rPr>
          <w:rFonts w:cs="Times New Roman" w:ascii="Times New Roman" w:hAnsi="Times New Roman"/>
          <w:i/>
          <w:sz w:val="24"/>
          <w:szCs w:val="24"/>
        </w:rPr>
        <w:t>balanced-ruled account form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art of Accounts – page 92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are the five (5) general ledger divisions for TechKnow Consulting and the account number for each?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exact" w:line="40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exact" w:line="4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ccount Number – page 92-93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 What does the first digit in the account number represent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What do the second two digits in the account number represent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ssign an account number for “Repair Expense” to the chart of accounts for TechKnow Consulting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ening an Account in a General Ledger – page 94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List the two steps for opening an accoun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3:00Z</dcterms:created>
  <dc:creator>image</dc:creator>
  <dc:description/>
  <dc:language>en-US</dc:language>
  <cp:lastModifiedBy>Phil Schneider</cp:lastModifiedBy>
  <dcterms:modified xsi:type="dcterms:W3CDTF">2012-10-29T13:22:00Z</dcterms:modified>
  <cp:revision>4</cp:revision>
  <dc:subject/>
  <dc:title/>
</cp:coreProperties>
</file>